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814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573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854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921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055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506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982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68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876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650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998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335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75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488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625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