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0223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1410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139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443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6819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1478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112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838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9123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749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583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648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797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0863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3252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7363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901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