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77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43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70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68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723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79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78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200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827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39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408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404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156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65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7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