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660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336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8862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8051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225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4904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206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1774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1657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8973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803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68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597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