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333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282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871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823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468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495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163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378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236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441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292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877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51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