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288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85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297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67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322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776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41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91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00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727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026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33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72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97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191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