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0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024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22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404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567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02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004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372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96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266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4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709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32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75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575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