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827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886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7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001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5135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95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982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6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672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853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81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812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08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970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97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