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4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12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974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852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624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571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44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19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022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29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4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349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