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94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691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292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107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84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302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170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451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247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506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06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747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336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681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996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340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281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