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681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624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015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455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080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541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396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62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823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40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060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738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127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