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1737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50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995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3675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283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528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806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356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16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180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834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649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784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521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983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627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069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