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861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0635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2776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5802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6831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801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654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1534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1609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3060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794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638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678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994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678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