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474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582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275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315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903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9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451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65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225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593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736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320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949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