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57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0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8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7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6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70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74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366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552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01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433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3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19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28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580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