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662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82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50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141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163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538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7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67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92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14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090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02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50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85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04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37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11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