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554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77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02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576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687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204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503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88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84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527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506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049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20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354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050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340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618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