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860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777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751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719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387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486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502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235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582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056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257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652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121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