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692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679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161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5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801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372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504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688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965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255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34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586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645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738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433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328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694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