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78517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71606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24900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45181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80272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3565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62891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59228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4763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40855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66055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34422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2300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22280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17130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