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347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644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274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976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2640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503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552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329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752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74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537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031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887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