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3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79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323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146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840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12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476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218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035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12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589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02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52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51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79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