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342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345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146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070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736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4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920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59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94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32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19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33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1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01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27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955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71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