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3766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61747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54749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59669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64088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62498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33136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2168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7775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85784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11536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40476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99343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