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903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359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677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931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408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660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821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445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895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571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177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877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616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