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349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48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28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35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51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17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96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68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757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866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80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56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045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361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414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399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939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