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72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666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1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393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96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32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75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0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40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290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80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210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88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28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072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