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68150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455216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985680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404473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412354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172404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736228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095497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862289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651838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731332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054245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677108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751543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654354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