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232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562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201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563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724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285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592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001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220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761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387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444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67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031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253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413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020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