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033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2222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8071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7330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7472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9559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9574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1626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9532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77645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771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522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67375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