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54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158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098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7521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578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3729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5069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941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696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622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041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7541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901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4405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5568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