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353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0083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13306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681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830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5891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599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866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902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0454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342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5674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314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3278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084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31698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