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232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218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905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935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200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4281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65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936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891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990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4717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276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771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4961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556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