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435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5683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828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82545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71210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38220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2828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9038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94176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3149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9540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916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9178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