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055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13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0108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2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125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16280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733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278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88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248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534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079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161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30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642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9058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36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