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9420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1192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78802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9796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0790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9286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3048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1786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387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9678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9002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185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5791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