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924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908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2181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501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3484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736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8186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5932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4980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624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9817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972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7333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7134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8206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