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571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159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663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704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244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533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274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57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774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875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9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134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40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457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070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544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464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