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548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568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917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41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400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516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663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423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679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69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681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792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931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