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768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879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696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78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860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602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12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694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649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581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767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920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606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229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767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