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97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225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784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095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78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092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263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4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274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82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70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1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376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