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499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323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15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751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085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7812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026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645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356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56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128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80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8756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12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898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119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