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1414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171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5017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924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861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5835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7791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8154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05899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2336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1784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1780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3377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9608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3915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