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9113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6652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9517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864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422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168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852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10753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9222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300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1910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240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18042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6354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0672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7419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1139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