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51590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587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2658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868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6682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6457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685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415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8916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684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12722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11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707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256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886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135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1241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