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371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64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71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2656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3883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6893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6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3090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4554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94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6605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267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1114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