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04722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992303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408589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685281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668762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459159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011970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401436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215822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880267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05171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76794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013662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