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9573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7711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662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3586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945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239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918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21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8042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8812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5274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045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2930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86340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404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