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4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17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63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501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266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21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333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5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178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9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8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4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5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067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49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851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0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