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778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045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121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364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755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008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592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714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738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303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319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479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613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989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716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