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75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796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77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7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76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8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71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26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02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0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4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192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