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75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297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63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20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791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48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06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86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899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19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7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7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182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