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8114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9616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1016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9497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878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3540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5675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8788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339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5198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281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767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2643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0862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186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8985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3687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