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29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66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302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443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59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94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72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471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59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559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85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574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81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55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069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