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49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228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91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892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628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144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626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110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021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220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5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624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29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406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977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097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59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