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699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09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297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605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851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50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86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9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678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821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608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79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946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398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109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323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081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