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480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104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138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203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271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993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028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636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19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79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770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266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747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853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641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