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58646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77506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07963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73969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60466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18282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43123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72957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34577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87285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61723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26756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59329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