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215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3398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678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488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954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916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511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48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76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261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84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263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867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388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472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