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29338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876519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095858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587289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041452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929600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153202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021193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502785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783145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03774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42098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395579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