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248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185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994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290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457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102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949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343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335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111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159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559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6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