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23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203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1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43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50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444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80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786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28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71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645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64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648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863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90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316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850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