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50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3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3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1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8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88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22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28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7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60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3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66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03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19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