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437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241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156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060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99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630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065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990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422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381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849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640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754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