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04160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1600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90851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86558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33465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68959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18994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7468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97387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47418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32063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09576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92312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4716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56791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82838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77636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