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050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833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472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382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073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874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362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037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385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268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689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505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864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745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358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