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101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0492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4554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0495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8406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707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7895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7076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0607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9681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149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2109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1267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