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635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929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304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233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504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4490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6634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434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2253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590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612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403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789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346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187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