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604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943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258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093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8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67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4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696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216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00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134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498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849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07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956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90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138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