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956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651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248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91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036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648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35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085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689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47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722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574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013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