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35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137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41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1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50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163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89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644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585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719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7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4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10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5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34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