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450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126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622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070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923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1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622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21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991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902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479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142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049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079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877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116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1088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