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335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816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683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456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16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679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795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264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700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447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396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285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221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816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382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788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430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