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8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961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66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44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81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05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706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06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49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96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24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231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453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72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9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