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74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76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64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66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95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58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68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52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95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132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5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5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30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14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3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24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60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