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596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590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567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893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402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98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82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241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550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70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816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19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