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3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408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394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47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285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179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208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370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023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212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66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189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907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937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86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