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721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463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343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54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225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93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318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614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020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757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471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989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361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871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868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541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785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