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96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8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20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54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155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14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0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19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21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43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3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80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99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93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856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43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55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