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9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64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29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25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8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58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393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12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2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32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92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570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02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18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70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