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400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600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480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408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358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984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299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694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249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15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460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061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283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703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717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