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67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43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071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93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148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112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247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668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5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468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013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7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318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