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68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8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662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566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88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818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291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703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534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958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446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408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713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