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6725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308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9003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5880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8329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0997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5869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4514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7235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0840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12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716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94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2103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2659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9283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8165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