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106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322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9952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3094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472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845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307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284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893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373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916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082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7194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3888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207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