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611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708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999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285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321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618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631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885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1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315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139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725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955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528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225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520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485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