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618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3311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5533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0486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9473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35479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555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6250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2716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35421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0509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5941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5979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6164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8944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