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02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276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89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09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08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75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732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46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12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67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7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33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37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