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277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518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56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108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316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4233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462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5068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789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6842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024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519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515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