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0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887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59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31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0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4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51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52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41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30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0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35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634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