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3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029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68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769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593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09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903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64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973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40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27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1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21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