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412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908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50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3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97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279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950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882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577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834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432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128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078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298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296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