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6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65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9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22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93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871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09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24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031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17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75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275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67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34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149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