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169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7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793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638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675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156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452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98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920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614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186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417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363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757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410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481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694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