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2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9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64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012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777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72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085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558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139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143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393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642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719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558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531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717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55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