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26636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5286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48837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49794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50783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62120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79489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80166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57510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92318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84957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72874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2432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