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898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527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918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218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451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443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999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530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210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968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392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677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477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