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64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95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7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079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441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54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61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66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428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6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70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1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58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73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19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55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769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