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43327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790274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228051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942062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157463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526087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391830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655937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989005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804589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73960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487810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751978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329272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8586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