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65759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12803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09151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02080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57880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29393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94245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43220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27767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44324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78818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74608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77581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53571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0865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