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567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257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81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939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499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455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41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861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874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280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231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903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166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93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774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017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168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