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556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850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110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181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68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069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11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926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255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050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019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05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176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085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072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406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432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