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22085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76403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78486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1168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65643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20287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87341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54918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58807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13043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2187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65733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3754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