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829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8916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27721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9185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2333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9975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61625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8219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6115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61839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748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51780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1039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6613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4688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