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843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972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272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966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84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248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601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642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1139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358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900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456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227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3967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1750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