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6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190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73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835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744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725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25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754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576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111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446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653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723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034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338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386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238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