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663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056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15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140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262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510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575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983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53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279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204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857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236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87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814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682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812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