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73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34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72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20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33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80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35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31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26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64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07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8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1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0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033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