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995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019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032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162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860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54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911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021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380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842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082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352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860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158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84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267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077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