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666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49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179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0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70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780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797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46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9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277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55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293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03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