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94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724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20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86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61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05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6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0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42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6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23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29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3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31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97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