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9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8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850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6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964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03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83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0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562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7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0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00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5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