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212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193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312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765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701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027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653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492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198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157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752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622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017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963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053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