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687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376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740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94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236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913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83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070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657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6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83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359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186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545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054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357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552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