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9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54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3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66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252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99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832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95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38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638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234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279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57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777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475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