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708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340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942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392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59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899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126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165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564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035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047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29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928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