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770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014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944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546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936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919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302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015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639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614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503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474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733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