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974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382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068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149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109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749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436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015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59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85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844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240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036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581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516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077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847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