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0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23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20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85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7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145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116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01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750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00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90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931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91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70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681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