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07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95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9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47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01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7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7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0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59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080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3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95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