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9725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969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194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6411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8637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4955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6178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1044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9993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4385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230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884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5944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2185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4231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8692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9676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