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319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774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893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878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109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198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195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560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060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196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436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534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089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511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329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