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34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4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807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759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69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2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4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8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33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61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4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12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79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461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48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66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