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717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4399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8019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4183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5428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1889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0334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7808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505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7853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763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530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1855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