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590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173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740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228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055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586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206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725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281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612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983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000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9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