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302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158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895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250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049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163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949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826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461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743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20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680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820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61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04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915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943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