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177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547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583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860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970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99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67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17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69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59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63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29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14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602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38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