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80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535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24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65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760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87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35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74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28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72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826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9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43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10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03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