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055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2006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0190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0166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7604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632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3830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045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250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2311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464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084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997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