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585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967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312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772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47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244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849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825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324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515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190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719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730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59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850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