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125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618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873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548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314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918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27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580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766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6238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258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907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761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273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053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035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908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