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5184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72921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72088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69787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46868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95366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62855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44721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66413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22710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03039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21480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46972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86884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22478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