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6064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55105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5951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39567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4216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898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52579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62603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8911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4798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243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387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6478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