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0134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2560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7573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0894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2029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7736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2098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5011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68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9125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162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607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8567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831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8339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4101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9255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