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8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154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679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592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831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761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081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078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31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623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288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340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721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