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280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7035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6940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7439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4700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092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3038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6199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6192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4637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8007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6471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7369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3431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2808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