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94338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832757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270986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93950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423814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621873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557671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099579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494042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092874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67559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12448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36929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