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54759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94341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66222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66277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33602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86887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12235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85079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18717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20899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72010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77461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73792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