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42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77918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0040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3910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8912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2854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0407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84129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29342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0304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6454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9810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60255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6827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2478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