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743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26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969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60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17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77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36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80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292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41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03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834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030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345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986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