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61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963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667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901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265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115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935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353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333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667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014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292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896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600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186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085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164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