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921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276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02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06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716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82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984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006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97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667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29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566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608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91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998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74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01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