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66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101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88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11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1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24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21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28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4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721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5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7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103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6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79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537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280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