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00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688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690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420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40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29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4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6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90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02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037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36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0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625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572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