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28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53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971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169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8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903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00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544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11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876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43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543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0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256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