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003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216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28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300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238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547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249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760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689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47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350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391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41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052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389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960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72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