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383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736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52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3590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011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509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36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77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653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987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956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421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414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