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158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18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121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718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96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264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60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31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218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37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9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1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474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