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040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529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40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584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623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75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21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38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296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219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649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96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811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681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00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33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58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