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638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33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242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313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427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94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445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305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26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08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25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66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43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032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21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