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2730982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1477275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8458578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6294199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6420001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8557138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9653498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4139028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2724398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6170845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7086933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7856029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2848369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4013159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103196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