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151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897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7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838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194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572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097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875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546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963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5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52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39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156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117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222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31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