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784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83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554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849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07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722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42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622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975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86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595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381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923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