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965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9291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089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2887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0810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4853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7112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8793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8934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0548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89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29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4308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