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777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680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042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59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081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5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661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52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79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247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7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937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857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