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489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713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583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16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051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76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379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93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82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157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05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0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04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373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77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