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536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598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26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214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646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058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467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715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084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31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306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88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243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27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247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908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896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