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733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91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764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57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857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79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947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348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581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428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53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878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75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