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1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19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374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49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7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563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37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811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92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872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79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329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61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21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