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62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4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59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437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74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03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05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0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0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07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2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2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843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730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5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99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238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