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140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935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570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000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211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64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025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333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150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164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091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991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506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