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988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141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513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410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330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379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367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292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080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713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823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223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169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262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350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763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132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