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5522514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7398870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