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35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77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519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05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6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16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20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98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04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2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987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77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75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95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55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