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51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360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760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001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008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258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274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355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439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403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389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80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96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