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206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998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54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505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886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646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645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003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290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002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3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702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720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738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