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15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05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653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233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049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117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938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78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63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711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77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75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592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484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905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