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82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534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630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474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76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81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23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083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519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63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8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35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314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