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074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050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736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788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517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692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718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069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853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362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207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921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059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849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577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