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12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07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135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73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5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6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889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03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18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76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10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810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298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