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410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191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9363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7398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161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327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018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6629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3486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720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025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486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5733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3471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5389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251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345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