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194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925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422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511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965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458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703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542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56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836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554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82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341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675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88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87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230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