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849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54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27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674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764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456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125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89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681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72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815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094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818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607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720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214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4510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