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07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351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440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610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369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128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89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714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921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824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948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048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227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056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52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