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816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525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350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697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083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903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563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506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30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192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469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012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126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