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225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906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67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11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184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874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502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152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62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01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82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8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3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97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64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62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92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