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2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67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48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86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1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0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805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3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35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03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06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90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9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32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22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