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4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068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00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747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5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53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4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7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877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86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96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02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09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