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9458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3402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616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564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2387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9809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6662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4718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337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7546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399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99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4942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8821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858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9796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6688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