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143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1161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9970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459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87302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2786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2979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45818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2276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1336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95054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68942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7980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474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4079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