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86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981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782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02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095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789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700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333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015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608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5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611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3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