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06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96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011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087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71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139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86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927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33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92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003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218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38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3384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