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88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842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101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093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357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63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17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55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115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702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905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236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86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