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376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395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985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214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21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480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988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016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216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244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814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515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1541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272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283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780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882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