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517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972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915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075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620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452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590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192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645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384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948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128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959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945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84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121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534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