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937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0717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710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0710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775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2887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40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2914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5747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035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390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338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347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