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364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551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945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413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957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481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390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429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369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417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782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216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286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292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163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