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882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317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905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514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414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915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70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619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982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862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693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28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794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