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13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201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06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177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689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928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420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482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442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238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147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426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668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431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886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289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550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