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663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9011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7530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5863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9748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8485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1205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5390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9638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9424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7017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7280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2482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4046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786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