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02850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97306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49395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26338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0533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5052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80495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42899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67178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14591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30666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96692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49105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0779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52375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35535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37351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