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48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70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893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312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29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38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03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50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16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50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1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13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77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