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684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3729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2837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297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676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039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80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918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646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625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530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68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4666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731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6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493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744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