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187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175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456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164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635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539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083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933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008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454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56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196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981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