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876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769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694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912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850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78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987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63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49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550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2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349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59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829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09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