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13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611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393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6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571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673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686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495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046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965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556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046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54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180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842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