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124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9309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8136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6793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6832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5323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3236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480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3959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324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133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236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6106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