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039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668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4175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570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581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781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7954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95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6648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162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256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315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893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577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