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230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805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808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002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77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918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3499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9842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978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379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949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143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259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