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102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91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097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2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506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77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03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96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033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78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504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42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822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38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246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33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414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