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544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199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848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459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98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74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83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171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11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58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7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914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28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366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839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