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172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928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2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470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572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137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486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68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0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697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56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051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889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675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45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858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944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