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35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944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421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950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3819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772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58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608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34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022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41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65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61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129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75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