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767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74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682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507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73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07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025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97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58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86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836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211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09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531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160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067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410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