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595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875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457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493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9479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7728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0397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913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444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692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76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004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366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945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99255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