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74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55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43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868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528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151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839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297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142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041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69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232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16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