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3451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7356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4316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408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337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932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0677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106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7843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3701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147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11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1186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199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042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9787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5000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