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155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168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103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777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2219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742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318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63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918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440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665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893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210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