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766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3300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578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5166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764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5041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6167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2198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3733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0248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5945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6266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9376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3188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7325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