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0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00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86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6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97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22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77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7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78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3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0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786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