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2301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1744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3422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49785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3672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44367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15855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7296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8053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89408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7972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430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56382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7779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5714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8329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6725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