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137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523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49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1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52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293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68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734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31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79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46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6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158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