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300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538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070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129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384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234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071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457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646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72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079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715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525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592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163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