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6862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286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236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8324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962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5561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224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6402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670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36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462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531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572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4518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785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941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1594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