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24499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00059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47462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90281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73311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26905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14418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15036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11959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5380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83069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10036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75758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