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93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66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513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25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06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38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159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1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83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4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48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06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3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17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