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41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57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913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206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542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06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000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94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98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263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29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03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8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