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277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91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673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83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809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296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525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05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93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38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36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6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38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73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02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75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52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