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33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45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81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24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85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92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461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2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45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0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00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72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6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06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2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42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41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