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0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10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7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84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43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47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0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6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20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01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7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24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93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88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85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