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006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9640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728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968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3968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658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4653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977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4076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893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193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6536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977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928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583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