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9266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58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350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333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356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409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124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612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5086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3376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459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5639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885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989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1950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404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0358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