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552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2086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581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95244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72529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48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1335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4802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121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3111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8542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620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3546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