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13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434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0119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465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091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0063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1820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015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431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1432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60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74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8987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