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9511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8401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043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423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295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5125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6447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6172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82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060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663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444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68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930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3813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9767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20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