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203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999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378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233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780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0302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752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769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5324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496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7995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003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053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355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891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