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473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27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628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794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421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434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286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568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374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005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392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27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151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635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915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