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674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938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46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909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514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95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33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51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48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296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1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854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654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6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40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23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765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