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5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01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2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4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93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619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9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61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49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922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75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2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