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489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488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169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000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651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638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08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039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459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203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774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23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92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