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30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50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2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61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66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140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201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2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18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20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589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56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011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86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5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