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29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666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026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921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019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876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68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665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707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803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470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60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979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226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92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801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12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