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399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7848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45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339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197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727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875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679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477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17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868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491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738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