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8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140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65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80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379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04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638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9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096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808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884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265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357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35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424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