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215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313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177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169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534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162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501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491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842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169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895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311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199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981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395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