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733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032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975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229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335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62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339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258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48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96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899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40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