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72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68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12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42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07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24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610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44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777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688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65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08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918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023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62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