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1248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4260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913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890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020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063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6608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331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104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988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586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00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8277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4103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440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068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702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