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197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759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297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029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215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856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661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630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605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029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167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27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398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020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526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838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552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