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6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24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54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5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3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2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404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18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39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28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78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82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7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74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9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