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4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52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8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07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22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49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20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47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44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84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11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1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58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