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99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6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73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394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294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1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89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53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9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05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2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15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51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493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5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9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4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