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2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77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076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47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39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58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50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933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0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517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1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09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095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