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786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217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731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996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591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820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281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722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367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502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675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75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171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002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08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