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356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692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462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98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106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440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925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495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994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448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905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377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487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407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566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