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710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374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600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230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314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174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793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26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906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405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102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10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503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