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8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799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2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723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721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502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552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761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70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40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301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03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83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