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912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008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747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278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604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759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744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016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146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604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769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712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27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319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196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730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887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