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38847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18433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56217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25001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98165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73031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08819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24655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88491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14207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37348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54130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80467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39836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16940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57950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18540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