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3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984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26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54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596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742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40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12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3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829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82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353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344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566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49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