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1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169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75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6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40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28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6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3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594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69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5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63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9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