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559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025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225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173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108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42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021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332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006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193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472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577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904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130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717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