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462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895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787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564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417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598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645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778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441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652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568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664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361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