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73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38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29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6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145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40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2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5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94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67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566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75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0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819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600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91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7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