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31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453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55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55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34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61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83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0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94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92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67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6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45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02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7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