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755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88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57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7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0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6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97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40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52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44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840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547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293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947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85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34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