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794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659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066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169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161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819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778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215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978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674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495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454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200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802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741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566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31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