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98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2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787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602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416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023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774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8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6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570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64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83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589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