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687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115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687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326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3867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155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416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120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0881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451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636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158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3955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75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8168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834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815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