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911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918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752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638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341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168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893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622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588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467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548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81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077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