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0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516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244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068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939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522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4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468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23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39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48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10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