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1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3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13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9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521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6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463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02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15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4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1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96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93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3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55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