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47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88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18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18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609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33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394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955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691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60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166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731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93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260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608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