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534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5019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1332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5732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302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8332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9560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3714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339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5663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817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024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5943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