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9804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3788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4553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6275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5197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8824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6339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4359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28943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4879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641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146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52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864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6439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6403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0376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