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333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634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620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542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403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862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341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291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116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860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28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053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24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872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337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317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630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