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835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61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504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336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399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434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513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785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54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328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925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260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591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789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327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