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9091522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0260202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8204279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