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258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826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529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484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996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925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232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288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081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0753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243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360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6974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165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02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