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299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498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017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150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238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538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94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579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747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137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324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343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61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