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900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904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061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185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610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879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756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833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752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28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317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857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41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511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288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0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94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