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16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17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77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898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396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08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68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73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85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99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5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0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18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52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809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81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8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