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254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221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272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717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022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389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593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948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164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49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178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000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511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24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20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