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06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848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11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888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39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489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370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09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855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85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36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248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694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