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311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85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321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095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793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96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9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795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245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817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272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61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782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591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983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370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12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