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172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3827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640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041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161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455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704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142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227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234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49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779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986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541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686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772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478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