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228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765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573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569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853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062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348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051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517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38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830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300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614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