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951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185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014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679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470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648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824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758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268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762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744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2692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203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418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912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