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490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490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598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504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751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373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714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830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851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146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330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332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