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94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214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471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021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28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95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790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7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811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6535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478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2790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0567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89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983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