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419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086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618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779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295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58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721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097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548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081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214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632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883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976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119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