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08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76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0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87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2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78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17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02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2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6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2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8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30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49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04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2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