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7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70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34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59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62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5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44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83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3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3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426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64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