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3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7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767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62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61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87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39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0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44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45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39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89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17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260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81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