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24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10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56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5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36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80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50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6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600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4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30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18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31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