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8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39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27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22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03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447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51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35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059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545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7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7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