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059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65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38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66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97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03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215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485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82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18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103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568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28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263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26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