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060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853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872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247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199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1926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023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876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9779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759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21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537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076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