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11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459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252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574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317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913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567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877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524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442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337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725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869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235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002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799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975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