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49673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600575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227872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614222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519548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766731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0833648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934801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903790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799770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686176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349359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115546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102096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330903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