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1159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5765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1472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4908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4187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947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4077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5489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4516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9537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132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397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5928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6969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104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8343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5957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